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d : (* list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element (the head)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d [x1;...;xn]} returns {x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hd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, el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